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3151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57025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435357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